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zh-CN"/>
        </w:rPr>
        <w:t>1</w:t>
      </w:r>
      <w:r>
        <w:rPr>
          <w:b/>
          <w:sz w:val="36"/>
          <w:lang w:val="en-US" w:eastAsia="zh-CN"/>
        </w:rPr>
        <w:t>、</w:t>
      </w:r>
      <w:r>
        <w:rPr>
          <w:b/>
          <w:sz w:val="36"/>
        </w:rPr>
        <w:t>行政管理专业本科毕业论文选题参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869"/>
        <w:gridCol w:w="2376"/>
      </w:tblGrid>
      <w:tr>
        <w:trPr>
          <w:trHeight w:val="33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目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市场经济条件下政府职能定位问题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szCs w:val="24"/>
              </w:rPr>
              <w:t>政府职能转变与机构改革关系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szCs w:val="24"/>
              </w:rPr>
              <w:t>论地方政府的职能定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ˎ̥;Times New Roman" w:hAnsi="ˎ̥;Times New Roman" w:cs="宋体"/>
                <w:szCs w:val="24"/>
              </w:rPr>
              <w:t>区域经济发展与政府职能</w:t>
            </w:r>
            <w:r>
              <w:rPr>
                <w:rFonts w:ascii="ˎ̥;Times New Roman" w:hAnsi="ˎ̥;Times New Roman" w:cs="宋体"/>
                <w:szCs w:val="24"/>
              </w:rPr>
              <w:t>转变</w:t>
            </w:r>
            <w:r>
              <w:rPr>
                <w:rFonts w:ascii="ˎ̥;Times New Roman" w:hAnsi="ˎ̥;Times New Roman" w:cs="宋体"/>
                <w:szCs w:val="24"/>
              </w:rPr>
              <w:t>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县级政府基本公共服务供给能力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省直管县体制改革的实证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省直管县体制改革的动力机制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网络舆情的监管与控制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网络廉政的绩效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网络环境下的政府形象建设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szCs w:val="24"/>
              </w:rPr>
              <w:t>网络问政规律及其制度化问题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论行政问责制的建立和完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电子政务建设对我国</w:t>
            </w:r>
            <w:r>
              <w:rPr>
                <w:szCs w:val="24"/>
              </w:rPr>
              <w:t>决策民主化</w:t>
            </w:r>
            <w:r>
              <w:rPr>
                <w:szCs w:val="24"/>
              </w:rPr>
              <w:t>的</w:t>
            </w:r>
            <w:r>
              <w:rPr>
                <w:szCs w:val="24"/>
              </w:rPr>
              <w:t>促进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szCs w:val="24"/>
              </w:rPr>
              <w:t>论</w:t>
            </w:r>
            <w:r>
              <w:rPr>
                <w:szCs w:val="24"/>
              </w:rPr>
              <w:t>网络条件下的</w:t>
            </w:r>
            <w:r>
              <w:rPr>
                <w:szCs w:val="24"/>
              </w:rPr>
              <w:t>政府</w:t>
            </w:r>
            <w:r>
              <w:rPr>
                <w:szCs w:val="24"/>
              </w:rPr>
              <w:t>管理创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政府绩效管理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政府</w:t>
            </w:r>
            <w:r>
              <w:rPr>
                <w:szCs w:val="24"/>
              </w:rPr>
              <w:t>应急</w:t>
            </w:r>
            <w:r>
              <w:rPr>
                <w:szCs w:val="24"/>
              </w:rPr>
              <w:t>管理</w:t>
            </w:r>
            <w:r>
              <w:rPr>
                <w:szCs w:val="24"/>
              </w:rPr>
              <w:t>的机制创新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公共服务市场化</w:t>
            </w:r>
            <w:r>
              <w:rPr>
                <w:szCs w:val="24"/>
              </w:rPr>
              <w:t>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  <w:t>.</w:t>
            </w:r>
            <w:r>
              <w:rPr>
                <w:rFonts w:ascii="宋体" w:hAnsi="宋体" w:cs="宋体"/>
                <w:bCs/>
                <w:szCs w:val="24"/>
              </w:rPr>
              <w:t>农村公共产品和公共服务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地方政府公共服务绩效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完善社会管理体制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政府市场监管职能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我国社会团体和非政府组织管理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政事分开与事业单位管理体制分类改革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行政管理专业本科毕业论文选题参考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44"/>
        <w:gridCol w:w="2376"/>
      </w:tblGrid>
      <w:tr>
        <w:trPr>
          <w:trHeight w:val="33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目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制度创新行为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改革的理论与实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机构改革的困难及对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公共产品的供给模式与市场化改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区域经济发展中的地方</w:t>
            </w:r>
            <w:r>
              <w:rPr/>
              <w:t>政府间</w:t>
            </w:r>
            <w:r>
              <w:rPr/>
              <w:t>关系</w:t>
            </w:r>
            <w:r>
              <w:rPr/>
              <w:t>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治理中的政策运行机制</w:t>
            </w:r>
            <w:r>
              <w:rPr/>
              <w:t>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政府对社团管理制度的完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政府与企业在公共服务区域的合作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企业与非营利组织在公益事业领域的合作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公共管理问题</w:t>
            </w:r>
            <w:r>
              <w:rPr/>
              <w:t>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公共政策分析经济学范式的局限性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/>
              <w:t>公务员财产申报制度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szCs w:val="24"/>
              </w:rPr>
              <w:t>廉政文化建设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效能监察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关于</w:t>
            </w:r>
            <w:r>
              <w:rPr>
                <w:szCs w:val="24"/>
              </w:rPr>
              <w:t>公职人员</w:t>
            </w:r>
            <w:r>
              <w:rPr>
                <w:szCs w:val="24"/>
              </w:rPr>
              <w:t>腐败的经济理性与制度分析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论政府发言人制度的完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听证制度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  <w:t>2</w:t>
      </w:r>
      <w:r>
        <w:rPr>
          <w:rFonts w:ascii="Times New Roman" w:hAnsi="Times New Roman" w:cs="Times New Roman"/>
          <w:b/>
          <w:sz w:val="36"/>
          <w:lang w:val="en-US" w:eastAsia="zh-CN"/>
        </w:rPr>
        <w:t>、公共事业管理专业</w:t>
      </w:r>
      <w:r>
        <w:rPr>
          <w:b/>
          <w:sz w:val="36"/>
        </w:rPr>
        <w:t>科毕业论文选题参考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102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214"/>
      </w:tblGrid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考题目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信息公开下的个人信息保护政策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减”政策执行的成果、问题与建议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市社区公共安全治理问题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书记嵌入乡村治理的现状困境与路径选择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组织参与农村社会治理的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突发公共事件中政府媒介治理能力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乡义务教育一体化面临的困境与应对方法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域电子政务公众满意度影响因素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乡村视域下智慧党建的困境与对策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突发公共卫生事件中的政府危机公关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数据背景下智慧政府建设优化路径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作网络视角下乡村振兴的实践模式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村振兴战略背景下农村人口空心化现象及治理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市社区治理能力现代化路径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信息公开过程中个人隐私保护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经济政策扩散的网络特征与作用机制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环境下突发事件舆情风险的防控策略研究——基于整体性治理视角的分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方政府绩效评估中的公民参与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赋能村干部监督质效的内在逻辑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口政策调整背景下农村学前教育教师资源需求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信息公开模式的探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市社区治理中的问题与对策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域普通高中振兴的公共政策工具选择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务平台的公众参与影响因素分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层政府智慧政府建设与政府治理能力提升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官员直播带货的行为逻辑与经济效应研究——基于调研案例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tho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证的分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员工作离职倾向影响因素及对策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减”政策背景下家庭教育焦虑的协同治理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情境下突发事件舆情风险的演化机制研究——扎根理论的多案例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币国际化背景下央行数字货币政策优化研究 ——基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O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网络分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时代背景下，提升政府面对重大突发风险事件的媒介化治理能力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信息公开过程中个人隐私保护研究</w:t>
            </w:r>
          </w:p>
        </w:tc>
      </w:tr>
      <w:tr>
        <w:trPr>
          <w:trHeight w:val="3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激励与问责视角下地方官员行为的差异化趋向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多案例的分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微信的移动政务建设优化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减”政策背景下政府购买教育服务存在的问题及对策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卫生事件应急管理体系完善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区公共服务能力提升途径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慧社区建设中移动政务采纳问题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一流”高校科研合作网络的特征、演化与影响因素分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媒体时代基金会信息公开机制完善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镇老旧小区改造政策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省农村养老模式优化路径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村公共文化服务体系建设协同机制优化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污染型“邻避冲突”治理机制优化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村振兴背景下传统村庄内部协作存在的问题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活垃圾分类政策研究——基于相关政策文本分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湾长制”运行机制优化分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组织在农业互助保险发展中的作用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公共卫生事件危机预警管理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源流理论视角下的生活垃圾分类政策变迁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卫生资源均等化水平区域差异及治理策略研究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办养老机构运营的改革与创新研究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30" w:right="1230" w:gutter="0" w:header="567" w:top="873" w:footer="0" w:bottom="1440"/>
      <w:pgNumType w:start="1" w:fmt="decimal"/>
      <w:formProt w:val="false"/>
      <w:textDirection w:val="lrTb"/>
      <w:docGrid w:type="default" w:linePitch="32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pccontent1">
    <w:name w:val="tpc_conten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32:00Z</dcterms:created>
  <dc:creator>微软（中国）有限公司</dc:creator>
  <dc:description/>
  <dc:language>en-US</dc:language>
  <cp:lastModifiedBy>Ginger</cp:lastModifiedBy>
  <cp:lastPrinted>2003-10-03T19:28:00Z</cp:lastPrinted>
  <dcterms:modified xsi:type="dcterms:W3CDTF">2024-01-02T00:58:03Z</dcterms:modified>
  <cp:revision>4</cp:revision>
  <dc:subject/>
  <dc:title>行政管理专业本科论文选题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3A9D1D2F4F99AA37BAC3F97B7348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