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jc w:val="center"/>
        <w:textAlignment w:val="auto"/>
        <w:rPr>
          <w:rStyle w:val="InternetLink"/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hyperlink r:id="rId2" w:tgtFrame="http://sce.zuel.edu.cn/2909/_blank">
        <w:r>
          <w:rPr>
            <w:rStyle w:val="InternetLink"/>
            <w:rFonts w:eastAsia="仿宋" w:cs="仿宋" w:ascii="仿宋" w:hAnsi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</w:rPr>
          <w:t>202</w:t>
        </w:r>
        <w:r>
          <w:rPr>
            <w:rStyle w:val="InternetLink"/>
            <w:rFonts w:eastAsia="仿宋" w:cs="仿宋" w:ascii="仿宋" w:hAnsi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  <w:lang w:val="en-US" w:eastAsia="zh-CN"/>
          </w:rPr>
          <w:t>3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</w:rPr>
          <w:t>年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  <w:lang w:val="en-US" w:eastAsia="zh-CN"/>
          </w:rPr>
          <w:t>下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</w:rPr>
          <w:t>半年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  <w:lang w:val="en-US" w:eastAsia="zh-CN"/>
          </w:rPr>
          <w:t>自学考试本科生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</w:rPr>
          <w:t>毕业论文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  <w:lang w:val="en-US" w:eastAsia="zh-CN"/>
          </w:rPr>
          <w:t>考核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</w:rPr>
          <w:t>安排</w:t>
        </w:r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  <w:lang w:val="en-US" w:eastAsia="zh-CN"/>
          </w:rPr>
          <w:t>及要求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0"/>
        <w:jc w:val="center"/>
        <w:rPr>
          <w:rStyle w:val="InternetLink"/>
        </w:rPr>
      </w:pPr>
      <w:hyperlink r:id="rId3" w:tgtFrame="http://sce.zuel.edu.cn/2909/_blank">
        <w:r>
          <w:rPr/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0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根据《湖北省高等教育自学考试实践考核管理暂行办法》，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高等教育自学考试本科生在所有课程考试成绩合格后，需要进行毕业论文的撰写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和参加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辩考核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通过后方可申请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毕业论文的撰写及答辩考核是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获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得高等教育自学考试本科毕业文凭的重要环节、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更是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今后申请成人高等教育学士学位的条件之一。为了做好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中南财经政法大学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下半年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学考试本科生毕业论文工作，特作如下工作安排及要求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一、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认真学习《学位论文作假行为处理办法》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(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华人民共和国教育部第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34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令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)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《中南财经政法大学学术不端行为查处细则》（附件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《中南财经政法大学本科生毕业论文（设计）撰写基本规范》（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按规范要求及格式进行论文的选题、开题、撰写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 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二、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选题（附件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至附件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毕业论文应按所学专业选题，既可以在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各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院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提供相关专业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选题中选择，也鼓励学生结合自己的工作拟定与专业相关的论文题目。选题应有一定的学术和现实意义，有较强的科学性和可行性，题目应难易适度。题目一经决定，不得随意更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三、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开题报告、初稿、定稿提交时间及要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中南财经政法大学自学考试毕业论文相关模块操作流程说明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附件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，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请各位考生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规定时间内通过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“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中南财经政法大学自考助学云平台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”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https://0144.whxunw.com/exam/login.thtml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按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时按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要求上传开题报告、论文初稿和论文定稿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FF0000"/>
          <w:spacing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一）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开题报告提交时间：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202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eastAsia="zh-CN"/>
        </w:rPr>
        <w:t>：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00—202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eastAsia="zh-CN"/>
        </w:rPr>
        <w:t>：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59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仿宋" w:hAnsi="仿宋" w:eastAsia="仿宋" w:cs="仿宋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二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论文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初稿上传时间：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202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8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00—202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25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59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论文初稿存在以下情形的，在本轮实践环节考核中将不能进入论文指导环节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　　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论文格式不符合撰写规范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　　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字数不足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800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字（不含字符）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论文初稿的查重率高于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0%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其中，论文初稿的首次查重率高于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0%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，考生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可以在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日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前对论文进行修改后再重新提交参加第二次查重。第二次查重率低于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0%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者，可进入论文指导环节；若第二次查重率仍高于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0%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，不能进入论文指导环节，需要在下一轮考核工作中重新申请参加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三）论文指导和定稿提交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间：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202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8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: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/>
        </w:rPr>
        <w:t>00—202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eastAsia="仿宋" w:cs="仿宋" w:ascii="仿宋" w:hAnsi="仿宋"/>
          <w:caps w:val="false"/>
          <w:smallCaps w:val="false"/>
          <w:color w:val="FF0000"/>
          <w:spacing w:val="0"/>
          <w:sz w:val="24"/>
          <w:szCs w:val="24"/>
          <w:u w:val="single"/>
          <w:shd w:fill="FFFFFF" w:val="clear"/>
          <w:lang w:val="en-US" w:eastAsia="zh-CN"/>
        </w:rPr>
        <w:t>23:59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论文指导老师对考生的论文撰写进行指导，提出指导意见，考生根据导师意见进行论文修改，直到获得导师审核通过。学校将导师审核通过的论文版本作为定稿进行查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Style w:val="StrongEmphasis"/>
          <w:rFonts w:eastAsia="仿宋" w:cs="仿宋" w:ascii="仿宋" w:hAnsi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定稿查重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率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低于</w:t>
      </w:r>
      <w:r>
        <w:rPr>
          <w:rStyle w:val="StrongEmphasis"/>
          <w:rFonts w:eastAsia="仿宋" w:cs="仿宋" w:ascii="仿宋" w:hAnsi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15%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可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进入论文答辩环节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仿宋" w:cs="仿宋" w:ascii="仿宋" w:hAnsi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定稿查重率高于</w:t>
      </w:r>
      <w:r>
        <w:rPr>
          <w:rStyle w:val="StrongEmphasis"/>
          <w:rFonts w:eastAsia="仿宋" w:cs="仿宋" w:ascii="仿宋" w:hAnsi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%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，可以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在限期内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修改一次论文再次提交复查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复查的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查重率低于</w:t>
      </w:r>
      <w:r>
        <w:rPr>
          <w:rStyle w:val="StrongEmphasis"/>
          <w:rFonts w:eastAsia="仿宋" w:cs="仿宋" w:ascii="仿宋" w:hAnsi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%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者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可进入论文答辩环节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复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查重后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的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复率率仍高于</w:t>
      </w:r>
      <w:r>
        <w:rPr>
          <w:rStyle w:val="StrongEmphasis"/>
          <w:rFonts w:eastAsia="仿宋" w:cs="仿宋" w:ascii="仿宋" w:hAnsi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%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者，不能进入论文答辩环节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需要在下一轮考核工作中重新申请参加</w:t>
      </w:r>
      <w:r>
        <w:rPr>
          <w:rStyle w:val="StrongEmphasis"/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校自考办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采用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查重平台为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国知网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请以我校自考办的查重结果为准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考生提交论文之前可自行在中国知网个人查重服务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https://cx.cnki.net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进行论文重复率检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  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四、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论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格式和装订要求：论文定稿后，要严格按照《中南财经政法大学本科生毕业论文（设计）撰写简要参考格式示例》的要求对论文进行排版（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见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附件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答辩时间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在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上旬公布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答辩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地点在中南财经政法大学首义校区，届时请自考考生关注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继续教育学院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官网通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六、论文答辩成绩查询，请考生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下旬登录“湖北省高等教育自学考试考生服务平台”进行查询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请各位考生认真阅读教育部第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34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令，教育部网站链接如下：</w:t>
      </w:r>
      <w:r>
        <w:rPr>
          <w:rStyle w:val="InternetLink"/>
          <w:rFonts w:eastAsia="仿宋" w:cs="仿宋" w:ascii="仿宋" w:hAnsi="仿宋"/>
          <w:color w:val="000000"/>
          <w:sz w:val="24"/>
          <w:szCs w:val="24"/>
          <w:lang w:val="en-US"/>
        </w:rPr>
        <w:t>http://www.moe.gov.cn/srcsite/A02/s5911/moe_621/201211/t20121113_170437.html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/>
        </w:rPr>
        <w:t> </w:t>
      </w:r>
      <w:r>
        <w:rPr>
          <w:rStyle w:val="StrongEmphasis"/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特此声明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55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1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超过规定时间内上传开题报告、初稿、定稿的自考生，其上传内容无效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视为主动放弃此次论文考核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55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校自考办联系方式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027-88382019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027-8838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99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55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考生论文上传唯一官方系统为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“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南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财经政法大学自考助学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云平台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”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（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/>
        </w:rPr>
        <w:t> </w:t>
      </w:r>
      <w:hyperlink r:id="rId4">
        <w:r>
          <w:rPr>
            <w:rStyle w:val="InternetLink"/>
            <w:rFonts w:eastAsia="仿宋" w:cs="仿宋" w:ascii="仿宋" w:hAnsi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val="en-US"/>
          </w:rPr>
          <w:t>https://0144.whxunw.com/exam/login.thtml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），自考生除论文答辩工作之外，所有论文指导流程均在我校云平台上进行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eastAsia="zh-CN"/>
          </w:rPr>
          <w:t>。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请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eastAsia="zh-CN"/>
          </w:rPr>
          <w:t>各位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自考生勤登平台，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eastAsia="zh-CN"/>
          </w:rPr>
          <w:t>及时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关注论文提交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eastAsia="zh-CN"/>
          </w:rPr>
          <w:t>和审核的</w:t>
        </w:r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进度。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55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6311" w:right="0" w:hanging="2481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中南财经政法大学继续教育学院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5760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学考试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办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公室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textAlignment w:val="auto"/>
        <w:rPr/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 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              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02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kern w:val="0"/>
      <w:sz w:val="24"/>
      <w:lang w:val="en-US" w:eastAsia="zh-CN" w:bidi="ar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e.zuel.edu.cn/2020/0618/c2909a244101/page.htm" TargetMode="External"/><Relationship Id="rId3" Type="http://schemas.openxmlformats.org/officeDocument/2006/relationships/hyperlink" Target="http://sce.zuel.edu.cn/2020/0618/c2909a244101/page.htm" TargetMode="External"/><Relationship Id="rId4" Type="http://schemas.openxmlformats.org/officeDocument/2006/relationships/hyperlink" Target="https://0144.whxunw.com/exam/login.thtml&#65289;&#65292;&#33258;&#32771;&#29983;&#38500;&#35770;&#25991;&#31572;&#36777;&#24037;&#20316;&#20043;&#22806;&#65292;&#25152;&#26377;&#35770;&#25991;&#25351;&#23548;&#27969;&#31243;&#22343;&#22312;&#25105;&#26657;&#20113;&#24179;&#21488;&#19978;&#36827;&#34892;&#65292;&#35831;&#33258;&#32771;&#29983;&#21220;&#30331;&#24179;&#21488;&#65292;&#26102;&#21051;&#20851;&#27880;&#35770;&#25991;&#25552;&#20132;&#36827;&#24230;&#12290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0:41:00Z</dcterms:created>
  <dc:creator>Administrator</dc:creator>
  <dc:description/>
  <dc:language>en-US</dc:language>
  <cp:lastModifiedBy>Ginger</cp:lastModifiedBy>
  <cp:lastPrinted>2023-06-29T14:51:00Z</cp:lastPrinted>
  <dcterms:modified xsi:type="dcterms:W3CDTF">2023-06-30T06:3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461613787423B83992A89A19850C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