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商学院论文选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力资源专业</w:t>
      </w:r>
    </w:p>
    <w:tbl>
      <w:tblPr>
        <w:tblW w:w="6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760"/>
      </w:tblGrid>
      <w:tr>
        <w:trPr>
          <w:trHeight w:val="2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G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校园招聘应用中的问题及对策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H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人力资源主管选择方案的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团队绩效考核难点与对策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大学生就业难的成因与对策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全面薪酬的知识型员工激励问题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并购中的人力资源整合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员工对人力资源管理的感知和满意度关系的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理资本、动态核心能力与企业员工援助计划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失衡与重构：我国中小民营企业劳动关系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《劳动合同法》下企业用工风险的防范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国高新技术企业员工满意度改进分析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龙汽车公司一线员工流动状况分析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浅析女性管理者职业高原的影响因素及对策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形势下民营企业构建和谐劳动关系对策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我国私营企业和谐劳资关系建设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中普通个体的工作压力问题分析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知识型员工的心理契约管理构建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并购企业的员工压力源分析及其对策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浅析中国企业人才租赁模式的发展及影响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浅议校园招聘外包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胜任力的公务员培训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电企业基层员工薪酬管理问题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新技术企业员工持股计划实施问题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国企业年金现状、问题及对策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营利组织志愿者人事管理问题特殊性及对策探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德力西电气一线员工离职分析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绩效反馈存在的问题及对策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平衡计分卡在国有企业绩效管理中的应用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于改善政府部门的人力资源管理的途径分析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劳动合同法》影响下的人力资源管理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小企业人才流失的原因与对策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P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电力企业绩效指标体系构建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企业文化建设的企业满意度分析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我国民企知识型员工忠诚度的培养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女性中层管理者职业生涯困境的对策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派遣中关于劳动者权益保护的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力资源管理中雇主品牌建设的初探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领导人才开发的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中层管理者职业生涯发展的困境与对策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合同法背景下企业适应性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性假设与知识型员工忠诚度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企业国际化进程中人力资源管理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浅析我国劳务派遣存在的问题及对策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营利组织的组织技校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浅析知识型企业的员工管理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国高校毕业生“就业难”问题的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员工入职培训问题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企员工关系问题初探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心理契约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后员工满意度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企业员工援助计划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国中小民营企业劳动关系问题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弹性福利计划在我国的应用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国公务员绩效考核的问题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JD-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型的新生代员工压力管理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银行业员工压力管理问题分析与探讨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中型企业内部管理沟通手段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线城市支柱企业绩效管理的研究</w:t>
            </w:r>
          </w:p>
        </w:tc>
      </w:tr>
      <w:tr>
        <w:trPr>
          <w:trHeight w:val="34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有企业裁员现象分析与建议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企业中层管理困境的思考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国有企业员工关系管理的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生就业指导问题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浅谈中小型民营企业员工培训问题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部六省区域资本投资和区域创新能力的评估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于公务员道德诚信建设问题的探讨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劳动合同法》背景下的员工关系管理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层管理者培训方案设计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培训风险及规避措施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合同法背景下企业劳动关系各方适应性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领导者特质及领导力的提升策略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养老保险模式分析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生实习的问题及对策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玫瑰团队”在领导管理层中的领导力特质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人力资源信息化在我国现代企业的应用与发展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浅谈民营企业培训体系的构建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国高科技中小企业人力资源激励问题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经济人假设看知识型员工忠诚度缺失的原因与对策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本土企业女性领导力风格分析和开发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合同法对企业用工行为影响及对策简析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企业并购中的文化整合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新员工入职培训方法初探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危机下企业的裁员管理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国网络招聘的现状与前景探析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国民营企业绩效管理研究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国企业养老保险模式分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商管理专业</w:t>
      </w:r>
    </w:p>
    <w:tbl>
      <w:tblPr>
        <w:tblW w:w="9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160"/>
      </w:tblGrid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并购中的文化整合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EO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激励与监督机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RP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的知识转移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时代的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SO9000</w:t>
            </w:r>
            <w:r>
              <w:rPr>
                <w:rFonts w:ascii="宋体;SimSun" w:hAnsi="宋体;SimSun" w:cs="宋体;SimSun"/>
                <w:kern w:val="0"/>
                <w:sz w:val="24"/>
              </w:rPr>
              <w:t>质量管理模式特征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PI</w:t>
            </w:r>
            <w:r>
              <w:rPr>
                <w:rFonts w:ascii="宋体;SimSun" w:hAnsi="宋体;SimSun" w:cs="宋体;SimSun"/>
                <w:kern w:val="0"/>
                <w:sz w:val="24"/>
              </w:rPr>
              <w:t>在绩效管理中的应用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TO</w:t>
            </w:r>
            <w:r>
              <w:rPr>
                <w:rFonts w:ascii="宋体;SimSun" w:hAnsi="宋体;SimSun" w:cs="宋体;SimSun"/>
                <w:kern w:val="0"/>
                <w:sz w:val="24"/>
              </w:rPr>
              <w:t>框架下的服务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土品牌核心价值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确定性下的竞争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规模企业的战略模式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开发、设计的技术经济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厂址选择原理与方法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工业与乡镇工业发展的比较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商业银行核心竞争力初探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冲突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统和合文化对当代企业管理的影响——以中国九州通集团为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统商业模式的变革与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统文化与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企业管理的角度看商誉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消费者视角谈企业社会责任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企业战略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企业组织流程化设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市场营销战略与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企业战略联盟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前我国工业经济效益中存在的问题及解决途径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方工业发展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国产品牌经营的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企业多元化经营战略选择的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企业人力资源外包风险的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外开放与民族工业发展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我国原材料、能源工业的途径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家思想在中小企业管理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险投资与大学生创业的结合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技能人才开发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新技术产业发展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新技术产业化问题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新技术产业融资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企业的系统特征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投资项目经济规模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资制度与工资形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压力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组织的人力资源开发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制企业的资本结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构建知识经济相适应的企业组织结构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构造同知识经济相适应的企业管理信息系统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份合作制问题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顾客满意与人力资源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于国内企业人力资源部成功转型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于国有企业激励理论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于零售业并购的若干问题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于企业品牌经营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于企业社会责任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于企业战略定位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于我国钢铁行业竞争力的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于我国高校的组织变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于中国品牌文化的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于中小企业融资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变革与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道德与社会责任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决策科学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伦理与现代公司经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产化妆品企业竞争力的提升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服装业的虚拟经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企变革中的劳动关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产权代表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股流通转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控股公司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企业产权界定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企业产权制度改革面临的问题与对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企业绩效管理浅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企业激励机制的建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企业技术创新机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企业破产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企业人才激励机制的构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企业人力资源开发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资产保值增值机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资产管理监事会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资产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资产授权经营方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资产投资体制改革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合资企业的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作营销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设施产业反垄断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动机理论的知识型企业核心员工的激励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顾客价值创新的企业核心能力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价值链理论的企业战略转型——以中国制造业为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价值链重构与创新的战略转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评估方法视角的金融不良资产评估的潜在风险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企业核心竞争力的多元化战略分析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基于企业战略的绩效管理体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文化视角探索中国企业跨国并购整合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消费者认知的品牌延伸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心理契约视角的我国企业核心员工流失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改造的可行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商品定价原则和方法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引进的方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引进的可行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引进的组织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电企业多元化品牌延伸问题探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家族企业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族式管理向现代企业管理转变途径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价值创新——超越竞争的企业增长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立创新型网络系统实现产业集群升级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立企业全程信用管理系统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借鉴日本经验完善中国动漫产业链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服务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危机背景下大市场营销学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全球化下民族工业如何发展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全球化下中国如何走新型工业化道路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型酒店分析及趋势预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型酒店在中国的发展现状和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决策中的科学化与民主化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克服“克隆”公司现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经济（工业产生力布局）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利益相关者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零售业的业态创新与技术进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导理论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通企业国际化经营的不可控因素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西格玛管理在我国企业中的应用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绿色营销中的渠道建设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世纪的经营文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合作营销战略与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民营企业的二次创业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企业的专业化和多元化经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企业管理技术的现代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企业家素质与民营企业二次创业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企业家素质与修养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社会医疗保险和商业医疗保险的有效衔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我国传统文化对现代企业文化的影响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我国企业年金的发展与完善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我国企业营销渠道的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我国住宅房地产业营销短视症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现代企业的信息化与知识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知识经济时代的企业管理改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中国线下连锁书店的营销短视症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国工业管理的演变及新发展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营企业激励机制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营企业劳动关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营企业人力资本投资风险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营企业文化建设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敏捷制造在我国企业中的应用现状与实施基础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块化组织浅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标规划在管理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牌竞争时代我国中小企业的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牌与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衡记分卡在战略管理中的应用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并购策划与整合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并购的文化整合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并购中的人力资源整合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采购风险规避方法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产品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撤退型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的空间结构与空间行为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的社会责任竞争力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的生产流程优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电子化与商务整合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电子商务的运用与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多元化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发展型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改制中无形资产的界定与评估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购并扩张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购并战略中的核心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股份制改造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管理基础工作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管理信息系统研究（可根据具体的行业订标题）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管理者培训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核心员工激励机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核心员工激励问题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绩效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激励知识型员工若干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激励制度的构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集团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技术联盟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奖励制度设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经营者的报酬制度研究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决策机制研究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可持续发展战略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库存管理优化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跨国经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领导体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模式的比较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内部控制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逆向物流实施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培训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品牌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破产中的资产评估的价值标准与评估方法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人员绩效考评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如何应对新员工跳槽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社会责任的评价与效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实施多元化经营战略的条件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文化对民营企业员工激励的作用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文化与人力资源管理协同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无形资产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形象战略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虚拟经营战略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营运资本管理策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与非盈利组织的营销联盟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员工能力的构建与评价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战略联盟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知识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制度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资金链断裂成因分析与防治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组织改造与公司战略的匹配适应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组织面临的挑战与改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组织设计探讨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组织学习与企业创新能力培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组织制度设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球化与企业经营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本投资风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、会计相关问题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管理风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规划方法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平衡积分卡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外包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信息系统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与企业竞争优势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本产业政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本动漫产业对中国动漫业的启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融合竞争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何建立高绩效的虚拟团队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何提高城市商业银行的核心竞争力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业企业的品牌建设之道——以苏宁电器为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业银行人力资源培训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业银行营销管理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物期权在专利权价值评估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论城市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论技术进步与工业发展的关系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益现值法的相关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事件营销浅谈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营销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项目经济评估指标体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队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善上市公司董事会功能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计划方法在管理中应用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微利时代的企业定价策略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创意产业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房地产制度发展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工业企业规模结构发展趋势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工业所有制结构合理化若干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工业投资规模合理化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国有企业员工培训存在问题及对策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家电企业品牌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家族控股上市公司内部治理结构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家族企业治理模式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经济型酒店的现状及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老工业基地改造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利用跨国公司直接投资的战略和策略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绿色营销的现状及对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民企短短寿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民营企业激励问题浅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民营企业家族管理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民营企业社会责任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民营企业知识型员工流失问题分析——基于心理契约和经济契约的角度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民族品牌建设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企业成本管理的现状及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企业成功实施</w:t>
            </w:r>
            <w:r>
              <w:rPr>
                <w:rFonts w:cs="宋体;SimSun" w:ascii="宋体;SimSun" w:hAnsi="宋体;SimSun"/>
                <w:kern w:val="0"/>
                <w:sz w:val="24"/>
              </w:rPr>
              <w:t>ERP</w:t>
            </w:r>
            <w:r>
              <w:rPr>
                <w:rFonts w:ascii="宋体;SimSun" w:hAnsi="宋体;SimSun" w:cs="宋体;SimSun"/>
                <w:kern w:val="0"/>
                <w:sz w:val="24"/>
              </w:rPr>
              <w:t>的问题及其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企业创建学习型组织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企业品牌经营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企业品牌战略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企业社会责任标准化问题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企业文化对并购的影响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企业形象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企业营销近视症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人力资源管理外包行业发展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商业银行理财产品的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商业银行企业社会责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社区零售商业的发展思路和经营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私营企业应对贸易技术壁垒策略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私营企业知识型员工激励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涂料行业现状及发展对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中小企业的品牌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中小企业多元化战略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中小企业风险投资及其退出方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中小企业核心竞争力提升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中小企业核心能力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中小企业品牌战略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中小企业人力资源外包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中小企业融资难的原因和对策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的电子商务化发展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企业的系统特征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资供应链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工程与管理现代化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论与工业合理布局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论与经济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企业经营导向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企业生产方式发展趋势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企业治理结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线性规划在管理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协同论与经济管理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契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产品开发的战略决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员工激励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为科学在思想工作中的运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虚拟经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虚拟企业对我国管理组织的启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型组织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销沟通组合分析与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营销活动中的公共关系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系统工程学指导优化组合的生产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工持股计划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华跨国公司组织结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战略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国有资产专职管理机构地位、职能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经济时代的企业管理模式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经济时代企业人力资本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经济条件下国有企业经营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型企业员工的激励模式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型团队冲突的剖析与管理——以</w:t>
            </w:r>
            <w:r>
              <w:rPr>
                <w:rFonts w:cs="宋体;SimSun" w:ascii="宋体;SimSun" w:hAnsi="宋体;SimSun"/>
                <w:kern w:val="0"/>
                <w:sz w:val="24"/>
              </w:rPr>
              <w:t>IT</w:t>
            </w:r>
            <w:r>
              <w:rPr>
                <w:rFonts w:ascii="宋体;SimSun" w:hAnsi="宋体;SimSun" w:cs="宋体;SimSun"/>
                <w:kern w:val="0"/>
                <w:sz w:val="24"/>
              </w:rPr>
              <w:t>行业为例结合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员工的开发与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经理人与企业创新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生涯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认证与企业发展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体系有效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传统文化与人力资源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中国风险企业发展战略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高科技企业成长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高新技术产业发展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工业发展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公司治理的现实选择——利益相关者选择性参与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酒店业信息化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跨国公司的创建与发展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零售业并购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民营企业人力资源管理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企业跨国并购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企业如何实施“走出去”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企业员工激励机制存在的问题及对策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汽车品牌建设的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上市公司的亏损问题与重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制造与低成本创新战略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美企业文化比较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民营企业的管理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的品牌竞争力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的品牌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发展战略与管理体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激励方法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技术进步的路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建设管理信息系统问题的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品牌化理念构建与品牌化道路探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品牌战略实施对策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人力资源管理外包实施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如何应对新员工跳槽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中小企业提升市场营销能力的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虚拟经营战略对策初探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中小企业营销创新实证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政府支持体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企业知识型员工流失原因及管理对策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换企业经营机制与政府职能转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评估机构的风险及防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承诺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公民行为研究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46:00Z</dcterms:created>
  <dc:creator>微软用户</dc:creator>
  <dc:description/>
  <cp:keywords/>
  <dc:language>en-US</dc:language>
  <cp:lastModifiedBy>微软用户</cp:lastModifiedBy>
  <dcterms:modified xsi:type="dcterms:W3CDTF">2012-09-21T07:51:00Z</dcterms:modified>
  <cp:revision>2</cp:revision>
  <dc:subject/>
  <dc:title>工商学院论文选题</dc:title>
</cp:coreProperties>
</file>